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8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7 и 2028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1"/>
        <w:gridCol w:w="585"/>
        <w:gridCol w:w="1575"/>
        <w:gridCol w:w="835"/>
        <w:gridCol w:w="1843"/>
        <w:gridCol w:w="1689"/>
      </w:tblGrid>
      <w:tr>
        <w:trPr>
          <w:trHeight w:val="150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60"/>
        <w:gridCol w:w="850"/>
        <w:gridCol w:w="1843"/>
        <w:gridCol w:w="170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239 00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935 328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85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749 24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85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49 24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03 3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25 83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29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51 53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2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40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 1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 55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2 68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2 693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 55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32 976,6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57 15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69 576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94 8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 88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540 2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 537 539,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93 6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9 899,6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4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 04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94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91 52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72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6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366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 005 98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 070 780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297 18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323 190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297 18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323 190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597 18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23 190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8 4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28 564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98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 740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9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777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791 793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7 6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85 995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3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2 266,4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8 78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28 050,2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35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42 465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30 865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7 6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4 379,5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5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96 486,1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77 06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783 627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30 59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05 753,8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30 59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05 753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12 72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6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77 87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9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0 87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9 4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0 87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0 67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4 4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0 19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645 590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5 678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60 35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91 480,04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55 06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 188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6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5 39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90 5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6 587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8:00Z</dcterms:created>
  <dc:creator>k_pkp</dc:creator>
  <dc:description/>
  <cp:keywords/>
  <dc:language>en-US</dc:language>
  <cp:lastModifiedBy>Гагарин Пользователь</cp:lastModifiedBy>
  <cp:lastPrinted>2019-11-15T15:16:00Z</cp:lastPrinted>
  <dcterms:modified xsi:type="dcterms:W3CDTF">2025-12-12T09:11:00Z</dcterms:modified>
  <cp:revision>62</cp:revision>
  <dc:subject/>
  <dc:title/>
</cp:coreProperties>
</file>